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VASTÚRA ÁLLOMÁS</w:t>
      </w:r>
    </w:p>
    <w:p>
      <w:pPr>
        <w:pStyle w:val="Normal"/>
        <w:jc w:val="both"/>
        <w:rPr/>
      </w:pPr>
      <w:r>
        <w:rPr/>
        <w:t>Magyarország természeti adottságai révén kíváló lehetőséget nyújt a szabadidős- túralovagolni vágyóknak. A lovastúrizmus és a vidéki turizmus egymást jól kiegészítő, támogató programjaival várja a pihenni, kikapcsolódni vágyókat. A lovas vándortúrák és csillagtúrák ált.3-4 napostól, kéthetes időtartamúak A lovasok napi 4, kétszer 4 órát töltenek nyeregben, meglátogatják a hely jellegzetes látnivalóit, részt vesznek az esti, délutáni rendezvényeken, vendégpanzióban szál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ndégpanzi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-10 kétágyas szoba saját Wc-vel, zuhanyzóval.</w:t>
      </w:r>
    </w:p>
    <w:p>
      <w:pPr>
        <w:pStyle w:val="Normal"/>
        <w:jc w:val="both"/>
        <w:rPr/>
      </w:pPr>
      <w:r>
        <w:rPr/>
        <w:t>Étkező</w:t>
      </w:r>
    </w:p>
    <w:p>
      <w:pPr>
        <w:pStyle w:val="Normal"/>
        <w:jc w:val="both"/>
        <w:rPr/>
      </w:pPr>
      <w:r>
        <w:rPr/>
        <w:t>Konyha/Melegítőkonyha</w:t>
      </w:r>
    </w:p>
    <w:p>
      <w:pPr>
        <w:pStyle w:val="Normal"/>
        <w:jc w:val="both"/>
        <w:rPr/>
      </w:pPr>
      <w:r>
        <w:rPr/>
        <w:t>Társalgó</w:t>
      </w:r>
    </w:p>
    <w:p>
      <w:pPr>
        <w:pStyle w:val="Normal"/>
        <w:jc w:val="both"/>
        <w:rPr/>
      </w:pPr>
      <w:r>
        <w:rPr/>
        <w:t>Személyzet szociális blok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ndégpark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etleg csárd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álló 15-20 ló rész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yáriállás 10-15 vendégló rész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s karám (legelő) kb. 1-3 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csiszín 1 hintó és 1 pusztabusz szám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karmánytár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épszí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ágyatároló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984"/>
    </w:tblGrid>
    <w:tr>
      <w:trPr>
        <w:trHeight w:val="254" w:hRule="atLeast"/>
      </w:trPr>
      <w:tc>
        <w:tcPr>
          <w:tcW w:w="6228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sz w:val="20"/>
              <w:szCs w:val="20"/>
            </w:rPr>
            <w:t>MEZŐGAZDASÁGI ÉPÜLETTERVEZÉS 2o11-2o12. ŐSZI FÉLÉV</w:t>
          </w:r>
        </w:p>
      </w:tc>
      <w:tc>
        <w:tcPr>
          <w:tcW w:w="298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LOVAS LÉTESÍTMÉNYEK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9:42:00Z</dcterms:created>
  <dc:creator>Deni</dc:creator>
  <dc:description/>
  <cp:keywords/>
  <dc:language>en-US</dc:language>
  <cp:lastModifiedBy>oth</cp:lastModifiedBy>
  <cp:lastPrinted>2007-09-10T09:34:00Z</cp:lastPrinted>
  <dcterms:modified xsi:type="dcterms:W3CDTF">2011-09-05T08:41:00Z</dcterms:modified>
  <cp:revision>7</cp:revision>
  <dc:subject/>
  <dc:title>MESTERSÉGES TERMÉKENYÍTŐ ÁLLOMÁS</dc:title>
</cp:coreProperties>
</file>