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STERSÉGES TERMÉKENYÍTŐ ÁLLOMÁ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i lótenyésztési gyakorlat a mesterséges termékenyítést részesíti előnyben a természetes fedeztetéssel szemben. Ennek oka, hogy elkerüljék az értékes fedezőmének esetleges sérüléseit. Szintén előnyös, hogy ezáltal nincs szükség sem a mének sem a kancák utaztatására, és egy tenyészszezonban egy mén több kancát képes vemhesíteni.. Mesterséges termékenyítő állomásokra van szükség, ahol a fedezőméneket állomásoztatják. Itt történik a sperma levétele, kezelése és tárolása. A vemhesítendő kancák panziós tartására van lehetőség az inszeminálás idejére. Feladat a mesterséges termékenyítő állomás tervezése az alább megadott helyiségekk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deztető szín </w:t>
        <w:tab/>
        <w:tab/>
        <w:t>(6o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/>
        <w:t xml:space="preserve">Itt történik sperma levétele, a kancafantom (kb. 200*60 cm) segítségével. A lovak számára csúszásmentes, tisztítható (falikút és slag) burkolat szükséges. A fantomot a szín közepén állítják föl, teljesen körüljárható legyen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sóhelyiség </w:t>
        <w:tab/>
        <w:tab/>
        <w:t>(1o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/>
        <w:t xml:space="preserve">A spermalevételhez szükséges eszközök és laboreszközök tisztítására szolgál. Zsilipet képez a fedeztető szín és a labor között. Tisztítható burkolat szükséges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abor </w:t>
        <w:tab/>
        <w:tab/>
        <w:tab/>
        <w:tab/>
        <w:t>(2o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/>
        <w:t xml:space="preserve">Itt vizsgálják, kezelik (centrifugálás) a levett spermát. A labor a szomszédos vizsgálóhelyiséghez átadóablakkal kapcsolódik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zsgáló </w:t>
        <w:tab/>
        <w:tab/>
        <w:tab/>
        <w:t>(6o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/>
        <w:t>2-3 kalodával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aktár </w:t>
        <w:tab/>
        <w:tab/>
        <w:tab/>
        <w:t>(15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/>
        <w:t>Közvetlenül a laborból nyílik. A termékenyítőanyagot hűtve és mélyhűtve itt raktározzá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terilizáló </w:t>
        <w:tab/>
        <w:tab/>
        <w:tab/>
        <w:t>(15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/>
        <w:t>Közvetlenül a laborból nyílik. A labor üvegeszközeinek elmosására és sterilizálására szolgál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roda </w:t>
        <w:tab/>
        <w:tab/>
        <w:tab/>
        <w:tab/>
        <w:t>(2o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/>
        <w:t>Az állatorvos adminisztrációs munkahelye. Itt nyílik lehetősége a kancatulajdonosokkal konzultálni.</w:t>
      </w:r>
    </w:p>
    <w:p>
      <w:pPr>
        <w:pStyle w:val="Normal"/>
        <w:jc w:val="both"/>
        <w:rPr>
          <w:b/>
          <w:b/>
        </w:rPr>
      </w:pPr>
      <w:r>
        <w:rPr>
          <w:b/>
        </w:rPr>
        <w:t>Mosdó, WC, fekete-fehér öltö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Ménistálló</w:t>
      </w:r>
    </w:p>
    <w:p>
      <w:pPr>
        <w:pStyle w:val="Normal"/>
        <w:spacing w:before="0" w:after="100"/>
        <w:jc w:val="both"/>
        <w:rPr/>
      </w:pPr>
      <w:r>
        <w:rPr/>
        <w:t>A mének számára kialakított 6-8 boxos istálló. A boxok legyenek tágasak, minimum 12 m</w:t>
      </w:r>
      <w:r>
        <w:rPr>
          <w:vertAlign w:val="superscript"/>
        </w:rPr>
        <w:t>2</w:t>
      </w:r>
      <w:r>
        <w:rPr/>
        <w:t xml:space="preserve"> alapterületűek, a mennyezetig rácsos vagy teljesen zárt válaszfalakkal. Szükség van továbbá zabos helyiségre, egy szerszámtárolóra, egy mosó és ápolóhelyiségre, esetleg a ménápoló számára kialakított szociális helyiség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arámok</w:t>
      </w:r>
    </w:p>
    <w:p>
      <w:pPr>
        <w:pStyle w:val="Normal"/>
        <w:spacing w:before="0" w:after="100"/>
        <w:jc w:val="both"/>
        <w:rPr/>
      </w:pPr>
      <w:r>
        <w:rPr/>
        <w:t>Az értékes fedezőméneket kizárólag egyénileg szabad karámozni, egy karám kb. 20*20 méter alapterületű. A ménkarámok között minimum 2.5 méter távolságot kell tartani a mének összeverekedésének elkerülése érdekében. A kancák számára is lehetőséget kell biztosítani egyéni karámozásra. A kanca karámokat úgy kell elhelyezni, hogy a méneknek ne legyen rálátásuk. Minimum 4 db kancakarám és 2 db ménkarám szükséges.</w:t>
      </w:r>
    </w:p>
    <w:p>
      <w:pPr>
        <w:pStyle w:val="Normal"/>
        <w:spacing w:before="0" w:after="1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ancaistálló</w:t>
      </w:r>
    </w:p>
    <w:p>
      <w:pPr>
        <w:pStyle w:val="Normal"/>
        <w:jc w:val="both"/>
        <w:rPr>
          <w:b/>
          <w:b/>
        </w:rPr>
      </w:pPr>
      <w:r>
        <w:rPr/>
        <w:t>A vemhesítésre ideérkező vendégkancák (kb.15 db) számára panziós istálló. Állategészségügyi szempontok (fertőzések) miatt a szomszédos boxokat mennyezetig zárt fallal kell elválasztani, esetleg angolboxos megoldás lehet indokolt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ártatógép</w:t>
      </w:r>
    </w:p>
    <w:p>
      <w:pPr>
        <w:pStyle w:val="Normal"/>
        <w:spacing w:before="0" w:after="100"/>
        <w:jc w:val="both"/>
        <w:rPr/>
      </w:pPr>
      <w:r>
        <w:rPr/>
        <w:t>Minimum 16-18 méter átmérő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karmánytároló</w:t>
      </w:r>
    </w:p>
    <w:p>
      <w:pPr>
        <w:pStyle w:val="Normal"/>
        <w:spacing w:before="0" w:after="100"/>
        <w:jc w:val="both"/>
        <w:rPr/>
      </w:pPr>
      <w:r>
        <w:rPr/>
        <w:t>Magastetős istállókialakítás esetén lehetőség van a szálas takarmány tetőtéri raktározására. Ha ez nem elég vagy nem megoldható, akkor külön fedett-nyitott vagy fedett-zárt takarmánytárolóra van szüksé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épszín</w:t>
      </w:r>
    </w:p>
    <w:p>
      <w:pPr>
        <w:pStyle w:val="Normal"/>
        <w:jc w:val="both"/>
        <w:rPr>
          <w:b/>
          <w:b/>
        </w:rPr>
      </w:pPr>
      <w:r>
        <w:rPr>
          <w:b/>
        </w:rPr>
        <w:t>Lószállító parkoló</w:t>
      </w:r>
    </w:p>
    <w:p>
      <w:pPr>
        <w:pStyle w:val="Normal"/>
        <w:jc w:val="both"/>
        <w:rPr>
          <w:b/>
          <w:b/>
        </w:rPr>
      </w:pPr>
      <w:r>
        <w:rPr>
          <w:b/>
        </w:rPr>
        <w:t>Trágyatároló</w:t>
      </w:r>
    </w:p>
    <w:p>
      <w:pPr>
        <w:pStyle w:val="Normal"/>
        <w:spacing w:before="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00"/>
        <w:jc w:val="both"/>
        <w:rPr/>
      </w:pPr>
      <w:r>
        <w:rPr/>
      </w:r>
    </w:p>
    <w:p>
      <w:pPr>
        <w:pStyle w:val="Normal"/>
        <w:spacing w:before="0" w:after="1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984"/>
    </w:tblGrid>
    <w:tr>
      <w:trPr>
        <w:trHeight w:val="254" w:hRule="atLeast"/>
      </w:trPr>
      <w:tc>
        <w:tcPr>
          <w:tcW w:w="6228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sz w:val="20"/>
              <w:szCs w:val="20"/>
            </w:rPr>
            <w:t>MEZŐGAZDASÁGI ÉPÜLETTERVEZÉS 2o11-2o12. ŐSZI FÉLÉV</w:t>
          </w:r>
        </w:p>
      </w:tc>
      <w:tc>
        <w:tcPr>
          <w:tcW w:w="298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LOVAS LÉTESÍTMÉNYEK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7:38:00Z</dcterms:created>
  <dc:creator>Deni</dc:creator>
  <dc:description/>
  <cp:keywords/>
  <dc:language>en-US</dc:language>
  <cp:lastModifiedBy>oth</cp:lastModifiedBy>
  <cp:lastPrinted>2009-09-08T05:58:00Z</cp:lastPrinted>
  <dcterms:modified xsi:type="dcterms:W3CDTF">2011-09-05T08:42:00Z</dcterms:modified>
  <cp:revision>8</cp:revision>
  <dc:subject/>
  <dc:title>MESTERSÉGES TERMÉKENYÍTŐ ÁLLOMÁS</dc:title>
</cp:coreProperties>
</file>