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GYÁLLATRENDELŐ-LÓKÓRHÁZ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re több hazánkban a lovakkal hobby szinten vagy hivatásszerűen foglalkozó tulajdonosok s az állatorvosi kezelésben részesített lovak száma. Az álltorvosok praxisuk során a megfelelő körülmények hiánya miatt – amit szakmai ismereteik alapján megoldhattak volna – vesztettek el értékes állatokat. A kórházi körülmények között sebészeti, szülészeti, belgyógyászati,és sántaságdiagnosztikai ellátás szerepe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rodák </w:t>
        <w:tab/>
        <w:tab/>
        <w:tab/>
        <w:t>(2*12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itkárság </w:t>
        <w:tab/>
        <w:tab/>
        <w:tab/>
        <w:t>(12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rattár </w:t>
        <w:tab/>
        <w:tab/>
        <w:tab/>
        <w:t>(20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ecepció, Porta </w:t>
        <w:tab/>
        <w:tab/>
        <w:t>(20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Vendégváró</w:t>
        <w:tab/>
        <w:t xml:space="preserve"> </w:t>
        <w:tab/>
        <w:tab/>
        <w:t>(20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osdó, WC </w:t>
        <w:tab/>
        <w:tab/>
        <w:tab/>
        <w:t>(2*10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artózkodó </w:t>
        <w:tab/>
        <w:tab/>
        <w:t xml:space="preserve">  </w:t>
        <w:tab/>
        <w:t>(12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Fekete-fehér öltöző</w:t>
        <w:tab/>
        <w:tab/>
        <w:t>(2*25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>Különnemű,Wc-vel, zuhanyzóval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Raktár,takszertár </w:t>
        <w:tab/>
        <w:tab/>
        <w:t>(12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>
          <w:b/>
        </w:rPr>
        <w:t>Ügyeleti szoba</w:t>
        <w:tab/>
        <w:tab/>
        <w:t>(12 m</w:t>
      </w:r>
      <w:r>
        <w:rPr>
          <w:b/>
          <w:vertAlign w:val="superscript"/>
        </w:rPr>
        <w:t>2</w:t>
      </w:r>
      <w:r>
        <w:rPr>
          <w:b/>
        </w:rPr>
        <w:t xml:space="preserve">) </w:t>
      </w:r>
    </w:p>
    <w:p>
      <w:pPr>
        <w:pStyle w:val="Normal"/>
        <w:spacing w:before="0" w:after="100"/>
        <w:jc w:val="both"/>
        <w:rPr/>
      </w:pPr>
      <w:r>
        <w:rPr/>
        <w:t>Tartózkodó az ügyeletes állatorvos számár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izsgáló </w:t>
        <w:tab/>
        <w:tab/>
        <w:tab/>
        <w:t>(5o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>1 kalodával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elgyógyászati vizsgáló </w:t>
        <w:tab/>
        <w:t>(100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100"/>
        <w:jc w:val="both"/>
        <w:rPr/>
      </w:pPr>
      <w:r>
        <w:rPr/>
        <w:t>2 kalodával.</w:t>
      </w:r>
    </w:p>
    <w:p>
      <w:pPr>
        <w:pStyle w:val="Normal"/>
        <w:jc w:val="both"/>
        <w:rPr/>
      </w:pPr>
      <w:r>
        <w:rPr>
          <w:b/>
        </w:rPr>
        <w:t>Altatóbox</w:t>
        <w:tab/>
        <w:tab/>
        <w:tab/>
        <w:t>(25 m2)</w:t>
      </w:r>
    </w:p>
    <w:p>
      <w:pPr>
        <w:pStyle w:val="Normal"/>
        <w:spacing w:before="0" w:after="100"/>
        <w:jc w:val="both"/>
        <w:rPr/>
      </w:pPr>
      <w:r>
        <w:rPr/>
        <w:t>A műtéti altatás és az altatás utáni ébresztés helyszíne. Falai és padlója vastagon párnázott. A mennyezeti sínpálya innen indul a röntgen és a CT helyiségbe, illetve az Előkészítőbe, majd tovább a műtőbe.</w:t>
      </w:r>
    </w:p>
    <w:p>
      <w:pPr>
        <w:pStyle w:val="Normal"/>
        <w:jc w:val="both"/>
        <w:rPr>
          <w:b/>
          <w:b/>
        </w:rPr>
      </w:pPr>
      <w:r>
        <w:rPr>
          <w:b/>
        </w:rPr>
        <w:t>Előkészítő</w:t>
        <w:tab/>
        <w:tab/>
        <w:tab/>
        <w:t>(50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Műtő</w:t>
        <w:tab/>
        <w:tab/>
        <w:tab/>
        <w:tab/>
        <w:t>(50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Ügyeleti szoba </w:t>
        <w:tab/>
        <w:tab/>
        <w:t>(12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c, Zuhanyzó </w:t>
        <w:tab/>
        <w:tab/>
        <w:t>(10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Bemosakodó</w:t>
        <w:tab/>
        <w:t xml:space="preserve"> </w:t>
        <w:tab/>
        <w:tab/>
        <w:t>(5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fúziós szoba </w:t>
        <w:tab/>
        <w:tab/>
        <w:t>(12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űszertároló </w:t>
        <w:tab/>
        <w:tab/>
        <w:t>(15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Sterilező</w:t>
        <w:tab/>
        <w:t xml:space="preserve"> </w:t>
        <w:tab/>
        <w:tab/>
        <w:t>(15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Átadóablakkal kapcsolódik a Laborhoz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Labor </w:t>
        <w:tab/>
        <w:tab/>
        <w:tab/>
        <w:tab/>
        <w:t>(15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rtár </w:t>
        <w:tab/>
        <w:tab/>
        <w:tab/>
        <w:t>(2o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Gyógyszertár </w:t>
        <w:tab/>
        <w:tab/>
        <w:t>(15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Röntgen és CT helyiség</w:t>
        <w:tab/>
        <w:t>(60 m2)</w:t>
      </w:r>
    </w:p>
    <w:p>
      <w:pPr>
        <w:pStyle w:val="Normal"/>
        <w:jc w:val="both"/>
        <w:rPr>
          <w:b/>
          <w:b/>
        </w:rPr>
      </w:pPr>
      <w:r>
        <w:rPr/>
        <w:t>Berendezései a digitális diagnosztikai berendezések. Min. 1 tonna teherbírású sínpályás mennyezeti darura, illetve a CT készülék előtt sínes tolópadra van szükség az altatásban lévő állatok mozgatására. Röntgensugaraknak ellenálló fallal.</w:t>
      </w:r>
    </w:p>
    <w:p>
      <w:pPr>
        <w:pStyle w:val="Normal"/>
        <w:jc w:val="both"/>
        <w:rPr>
          <w:b/>
          <w:b/>
        </w:rPr>
      </w:pPr>
      <w:r>
        <w:rPr>
          <w:b/>
        </w:rPr>
        <w:t>Vezérlő szoba / Képvizit</w:t>
        <w:tab/>
        <w:t>(2o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Innen vezérlik a digitális diagnosztikai eszközöket, számítógépes munkaállomás, adattárolás.</w:t>
      </w:r>
    </w:p>
    <w:p>
      <w:pPr>
        <w:pStyle w:val="Normal"/>
        <w:jc w:val="both"/>
        <w:rPr/>
      </w:pPr>
      <w:r>
        <w:rPr>
          <w:b/>
        </w:rPr>
        <w:t xml:space="preserve">(Előhívó/ Sötétkamra </w:t>
        <w:tab/>
        <w:t>(2o m</w:t>
      </w:r>
      <w:r>
        <w:rPr>
          <w:b/>
          <w:vertAlign w:val="superscript"/>
        </w:rPr>
        <w:t>2</w:t>
      </w:r>
      <w:r>
        <w:rPr>
          <w:b/>
        </w:rPr>
        <w:t>) )</w:t>
      </w:r>
    </w:p>
    <w:p>
      <w:pPr>
        <w:pStyle w:val="Normal"/>
        <w:jc w:val="both"/>
        <w:rPr/>
      </w:pPr>
      <w:r>
        <w:rPr/>
        <w:t>Hagyományos eljárású RTG.-he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llőző gépház </w:t>
        <w:tab/>
        <w:tab/>
        <w:t>(50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azánház </w:t>
        <w:tab/>
        <w:tab/>
        <w:tab/>
        <w:t>(40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resszor és vákuum </w:t>
        <w:tab/>
        <w:t>(40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órházi istállók </w:t>
        <w:tab/>
        <w:tab/>
      </w:r>
    </w:p>
    <w:p>
      <w:pPr>
        <w:pStyle w:val="Normal"/>
        <w:jc w:val="both"/>
        <w:rPr/>
      </w:pPr>
      <w:r>
        <w:rPr/>
        <w:t>A kezelt lovak számára kialakított két külön 6-8 boxos istálló. A boxok legyenek tágasak, minimum 12 m</w:t>
      </w:r>
      <w:r>
        <w:rPr>
          <w:vertAlign w:val="superscript"/>
        </w:rPr>
        <w:t>2</w:t>
      </w:r>
      <w:r>
        <w:rPr/>
        <w:t xml:space="preserve"> alapterületűek, a mennyezetig rácsos vagy teljesen zárt válaszfalakkal. Szükség van továbbá zabos helyiségre, egy szerszámtárolóra, egy mosó és ápolóhelyiségre, az ápoló számára kialakított szociális helyiségre/ügyeleti szobár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ngolboxok </w:t>
        <w:tab/>
        <w:tab/>
      </w:r>
    </w:p>
    <w:p>
      <w:pPr>
        <w:pStyle w:val="Normal"/>
        <w:jc w:val="both"/>
        <w:rPr/>
      </w:pPr>
      <w:r>
        <w:rPr/>
        <w:t>A léguti megbetegedéssel kezelt lovak számára kialakított, 4-6 db angolbox. A boxok legyenek tágasak, minimum 12 m</w:t>
      </w:r>
      <w:r>
        <w:rPr>
          <w:vertAlign w:val="superscript"/>
        </w:rPr>
        <w:t>2</w:t>
      </w:r>
      <w:r>
        <w:rPr/>
        <w:t xml:space="preserve"> alapterületűek, a mennyezetig rácsos vagy teljesen zárt válaszfalakk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arámok</w:t>
      </w:r>
    </w:p>
    <w:p>
      <w:pPr>
        <w:pStyle w:val="Normal"/>
        <w:spacing w:before="0" w:after="100"/>
        <w:jc w:val="both"/>
        <w:rPr/>
      </w:pPr>
      <w:r>
        <w:rPr/>
        <w:t>Az ápolt lovakat kizárólag egyénileg szabad karámozni, egy karám kb. 20*20 méter alapterületű. A karámok között minimum 2.5 méter távolságot kell tartani. Minimum 4 db karám szükséges.</w:t>
      </w:r>
    </w:p>
    <w:p>
      <w:pPr>
        <w:pStyle w:val="Normal"/>
        <w:jc w:val="both"/>
        <w:rPr>
          <w:b/>
          <w:b/>
        </w:rPr>
      </w:pPr>
      <w:r>
        <w:rPr>
          <w:b/>
        </w:rPr>
        <w:t>Jártatógép</w:t>
      </w:r>
    </w:p>
    <w:p>
      <w:pPr>
        <w:pStyle w:val="Normal"/>
        <w:spacing w:before="0" w:after="100"/>
        <w:jc w:val="both"/>
        <w:rPr/>
      </w:pPr>
      <w:r>
        <w:rPr/>
        <w:t>Minimum 16-18 méter átmérő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akarmánytároló</w:t>
      </w:r>
    </w:p>
    <w:p>
      <w:pPr>
        <w:pStyle w:val="Normal"/>
        <w:spacing w:before="0" w:after="100"/>
        <w:jc w:val="both"/>
        <w:rPr/>
      </w:pPr>
      <w:r>
        <w:rPr/>
        <w:t>Magastetős istállókialakítás esetén lehetőség van a szálas takarmány tetőtéri raktározására. Ha ez nem elég vagy nem megoldható, akkor külön fedett-nyitott vagy fedett-zárt takarmánytárolóra van szüksé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Gépszín</w:t>
      </w:r>
    </w:p>
    <w:p>
      <w:pPr>
        <w:pStyle w:val="Normal"/>
        <w:jc w:val="both"/>
        <w:rPr>
          <w:b/>
          <w:b/>
        </w:rPr>
      </w:pPr>
      <w:r>
        <w:rPr>
          <w:b/>
        </w:rPr>
        <w:t>Lószállító parkoló</w:t>
      </w:r>
    </w:p>
    <w:p>
      <w:pPr>
        <w:pStyle w:val="Normal"/>
        <w:jc w:val="both"/>
        <w:rPr>
          <w:b/>
          <w:b/>
        </w:rPr>
      </w:pPr>
      <w:r>
        <w:rPr>
          <w:b/>
        </w:rPr>
        <w:t>Trágyatároló</w:t>
      </w:r>
    </w:p>
    <w:p>
      <w:pPr>
        <w:pStyle w:val="Normal"/>
        <w:spacing w:before="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00"/>
        <w:jc w:val="both"/>
        <w:rPr/>
      </w:pPr>
      <w:r>
        <w:rPr/>
        <w:drawing>
          <wp:inline distT="0" distB="0" distL="0" distR="0">
            <wp:extent cx="5279390" cy="374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984"/>
    </w:tblGrid>
    <w:tr>
      <w:trPr>
        <w:trHeight w:val="254" w:hRule="atLeast"/>
      </w:trPr>
      <w:tc>
        <w:tcPr>
          <w:tcW w:w="6228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sz w:val="20"/>
              <w:szCs w:val="20"/>
            </w:rPr>
            <w:t>MEZŐGAZDASÁGI ÉPÜLETTERVEZÉS 2o11-2o12. ŐSZI FÉLÉV</w:t>
          </w:r>
        </w:p>
      </w:tc>
      <w:tc>
        <w:tcPr>
          <w:tcW w:w="298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LOVAS LÉTESÍTMÉNYEK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8:34:00Z</dcterms:created>
  <dc:creator>Deni</dc:creator>
  <dc:description/>
  <cp:keywords/>
  <dc:language>en-US</dc:language>
  <cp:lastModifiedBy>oth</cp:lastModifiedBy>
  <cp:lastPrinted>2009-09-08T05:59:00Z</cp:lastPrinted>
  <dcterms:modified xsi:type="dcterms:W3CDTF">2011-09-05T08:43:00Z</dcterms:modified>
  <cp:revision>12</cp:revision>
  <dc:subject/>
  <dc:title>MESTERSÉGES TERMÉKENYÍTŐ ÁLLOMÁS</dc:title>
</cp:coreProperties>
</file>